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Arial" w:hAnsi="Arial" w:cs="Arial"/>
          <w:b/>
          <w:b/>
          <w:smallCaps/>
          <w:sz w:val="30"/>
          <w:szCs w:val="30"/>
          <w:lang w:val="de-DE"/>
        </w:rPr>
      </w:pPr>
      <w:r>
        <w:rPr>
          <w:rFonts w:cs="Arial" w:ascii="Arial" w:hAnsi="Arial"/>
          <w:b/>
          <w:smallCaps/>
          <w:sz w:val="30"/>
          <w:szCs w:val="30"/>
          <w:lang w:val="de-DE"/>
        </w:rPr>
        <w:t>Documentation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mallCaps/>
          <w:sz w:val="30"/>
          <w:szCs w:val="30"/>
          <w:lang w:val="de-DE"/>
        </w:rPr>
      </w:pPr>
      <w:r>
        <w:rPr>
          <w:rFonts w:cs="Arial" w:ascii="Arial" w:hAnsi="Arial"/>
          <w:b/>
          <w:smallCaps/>
          <w:sz w:val="30"/>
          <w:szCs w:val="30"/>
          <w:lang w:val="de-DE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jc w:val="center"/>
        <w:outlineLvl w:val="0"/>
        <w:rPr>
          <w:rFonts w:ascii="Arial" w:hAnsi="Arial" w:cs="Arial"/>
          <w:b/>
          <w:b/>
          <w:sz w:val="30"/>
          <w:szCs w:val="30"/>
          <w:lang w:val="de-DE"/>
        </w:rPr>
      </w:pPr>
      <w:r>
        <w:rPr>
          <w:rFonts w:cs="Arial" w:ascii="Arial" w:hAnsi="Arial"/>
          <w:b/>
          <w:sz w:val="30"/>
          <w:szCs w:val="30"/>
          <w:lang w:val="de-DE"/>
        </w:rPr>
        <w:t>Tk-Python Metadata Software – TkPyms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0"/>
          <w:szCs w:val="20"/>
          <w:lang w:val="de-DE"/>
        </w:rPr>
      </w:pPr>
      <w:r>
        <w:rPr>
          <w:rFonts w:cs="Arial" w:ascii="Arial" w:hAnsi="Arial"/>
          <w:b/>
          <w:sz w:val="20"/>
          <w:szCs w:val="20"/>
          <w:lang w:val="de-DE"/>
        </w:rPr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Document créé le 18/02/2011 – dernière mise à jour le 18/02/2011</w:t>
      </w:r>
    </w:p>
    <w:p>
      <w:pPr>
        <w:pStyle w:val="Normal"/>
        <w:spacing w:before="0" w:after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bjectif de l’application</w:t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>Tkpyms est un programme développé en python permettant de consulter simplement des fichiers de métadonnées au format XML, conforme aux normes ISO 19115/19139, aux règles d’implémentation de la directive INSPIRE et au profil CIGAL 2010.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tilisation</w:t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l’ouverture de l’application, le programme recherche les fichiers XML présents dans le dossier défini. Cette valeur est stockée dans le fichier de configuration tkpyms.cfg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Il affiche alors la liste des fichiers trouvés (cf. copie d’écran ci-dessous).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6118860" cy="29317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860" cy="2931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Arial" w:hAnsi="Arial" w:cs="Arial"/>
        </w:rPr>
      </w:pPr>
      <w:r>
        <w:rPr>
          <w:rFonts w:cs="Arial" w:ascii="Arial" w:hAnsi="Arial"/>
        </w:rPr>
        <w:t>Les fonctionnalités proposées sont les suivantes.</w:t>
      </w:r>
    </w:p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spacing w:before="0" w:after="120"/>
        <w:outlineLvl w:val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Sélection d’un dossier à consulter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6122670" cy="2114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45" r="17554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2670" cy="211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Ce champ permet de sélectionner le dossier contenant les fichiers XML à consulter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spacing w:before="0" w:after="120"/>
        <w:outlineLvl w:val="0"/>
        <w:rPr/>
      </w:pPr>
      <w:r>
        <w:rPr/>
        <w:t>Quitter l’application</w:t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7543"/>
      </w:tblGrid>
      <w:tr>
        <w:trPr/>
        <w:tc>
          <w:tcPr>
            <w:tcW w:w="2235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/>
              <w:drawing>
                <wp:inline distT="0" distB="0" distL="0" distR="0">
                  <wp:extent cx="1097280" cy="24638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3" t="-145" r="-33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7280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543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Quitte l’application.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spacing w:before="0" w:after="120"/>
        <w:outlineLvl w:val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Actualiser la liste des fichiers</w:t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7543"/>
      </w:tblGrid>
      <w:tr>
        <w:trPr/>
        <w:tc>
          <w:tcPr>
            <w:tcW w:w="2235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095375" cy="24765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3" t="-145" r="-33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53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543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Actualiser la liste des fichiers présents dans le dossier sélectionné.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Après actualisation de la liste, le nombre de fichiers trouvés est indiqué dans la fenêtre de droite.</w:t>
      </w:r>
    </w:p>
    <w:p>
      <w:pPr>
        <w:pStyle w:val="Normal"/>
        <w:spacing w:before="0" w:after="0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6118860" cy="293179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860" cy="2931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spacing w:before="0" w:after="120"/>
        <w:outlineLvl w:val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Lister les fichiers</w:t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7543"/>
      </w:tblGrid>
      <w:tr>
        <w:trPr/>
        <w:tc>
          <w:tcPr>
            <w:tcW w:w="2235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095375" cy="24765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3" t="-145" r="-33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53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543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ster les fichiers et noter le titre des fiches correspondantes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 liste des fichiers s’inscrit alors dan la fenêtre de droite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ttention, en cas d’erreur de lecture d’un fichier la liste est tronquée.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6118860" cy="293179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860" cy="2931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spacing w:before="0" w:after="120"/>
        <w:outlineLvl w:val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Consulter une fiche</w:t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7543"/>
      </w:tblGrid>
      <w:tr>
        <w:trPr/>
        <w:tc>
          <w:tcPr>
            <w:tcW w:w="2235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095375" cy="24765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3" t="-145" r="-33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53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543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fficher le contenu du fichier XML sous la forme d’une page HTML.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 mise en page s’appuie sur le fichier XSLT défini dans le fichier de configuration « tkpyms.cfg ». La fiche s’ouvre avec le programme défini par défaut sous Windows pour la lecture des fichiers XML (généralement le navigateur web - Internet Explorer ou FireFox)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 fichier ainsi généré se trouve dans le dossier « xsl » et se nomme « viewXMLFile.xml ».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4189730" cy="923734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9730" cy="9237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spacing w:before="0" w:after="120"/>
        <w:outlineLvl w:val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Aide</w:t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7543"/>
      </w:tblGrid>
      <w:tr>
        <w:trPr/>
        <w:tc>
          <w:tcPr>
            <w:tcW w:w="2235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095375" cy="24765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33" t="-145" r="-33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53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543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fficher simplement quelques éléments d’aide et des informations sur le programme TkPyms.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6118860" cy="293179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860" cy="2931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spacing w:before="0" w:after="120"/>
        <w:outlineLvl w:val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Double clic sur un élément de la liste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Cette action permet d’afficher quelques informations succinctes sur le fichier XML en question. Il s’agit pour le moment de :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L’identifiant unique (UUID)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Le titre de la fiche de métadonnées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Le résumé de la fiche de métadonnées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6118860" cy="293179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860" cy="2931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En cas d’impossibilité de lecture du fichier (non trouvé, mal formé, ne répondant pas aux spécifications des normes ISO 19139/19115), un message d’erreur s’affiche.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6118860" cy="293179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860" cy="2931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de source et développement</w:t>
      </w:r>
    </w:p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Arial" w:hAnsi="Arial" w:cs="Arial"/>
        </w:rPr>
      </w:pPr>
      <w:r>
        <w:rPr>
          <w:rFonts w:cs="Arial" w:ascii="Arial" w:hAnsi="Arial"/>
        </w:rPr>
        <w:t>Tkpyms est développé à partir de Python 2.7.1. Il s’appuie sur le module Tkinter pour l’interface graphique.</w:t>
      </w:r>
    </w:p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Arial" w:hAnsi="Arial" w:cs="Arial"/>
        </w:rPr>
      </w:pPr>
      <w:r>
        <w:rPr>
          <w:rFonts w:cs="Arial" w:ascii="Arial" w:hAnsi="Arial"/>
        </w:rPr>
        <w:t xml:space="preserve">Il n’utilise normalement aucun module spécifique et se base sur les « Built-in » que l’on trouve par défaut dans Python. Il est à priori compatible avec les version 2.5 et 2.6 de Python. 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Arial" w:hAnsi="Arial" w:cs="Arial"/>
        </w:rPr>
      </w:pPr>
      <w:r>
        <w:rPr>
          <w:rFonts w:cs="Arial" w:ascii="Arial" w:hAnsi="Arial"/>
        </w:rPr>
        <w:t>Les fichiers sont suffisamment commentés pour être réutilisés si nécessaires.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L’application se compose de 3 fichiers :</w:t>
      </w:r>
    </w:p>
    <w:p>
      <w:pPr>
        <w:pStyle w:val="Normal"/>
        <w:numPr>
          <w:ilvl w:val="0"/>
          <w:numId w:val="3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Tkpyms-0.2.py : script python principal.</w:t>
      </w:r>
    </w:p>
    <w:p>
      <w:pPr>
        <w:pStyle w:val="Normal"/>
        <w:numPr>
          <w:ilvl w:val="0"/>
          <w:numId w:val="3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Tkpyms.cfg : fichier de configuration.</w:t>
      </w:r>
    </w:p>
    <w:p>
      <w:pPr>
        <w:pStyle w:val="Normal"/>
        <w:numPr>
          <w:ilvl w:val="0"/>
          <w:numId w:val="3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Setup.py : fichier permettant de générer une version exécutable de l’application sous Windows grâce au module py2exe.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A cela s’ajoute des fichiers contenus dans le dossier xsl :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rFonts w:cs="Arial" w:ascii="Arial" w:hAnsi="Arial"/>
        </w:rPr>
        <w:t>XSL_CIGAL-ISO19139_view.xsl : fichier XSLT permettant de visualiser un fichier XML sous la forme d’une fiche au format HTML.</w:t>
      </w:r>
    </w:p>
    <w:p>
      <w:pPr>
        <w:pStyle w:val="Normal"/>
        <w:numPr>
          <w:ilvl w:val="0"/>
          <w:numId w:val="3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CSS : dossier contenant des éléments pour la mise ne forme de la fiche au format HTML.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15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6</w:t>
    </w:r>
    <w:r>
      <w:rPr>
        <w:sz w:val="20"/>
        <w:szCs w:val="20"/>
        <w:rFonts w:cs="Arial" w:ascii="Arial" w:hAnsi="Arial"/>
      </w:rPr>
      <w:fldChar w:fldCharType="end"/>
    </w:r>
  </w:p>
  <w:p>
    <w:pPr>
      <w:pStyle w:val="Footer"/>
      <w:spacing w:before="0" w:after="200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1065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0"/>
        </w:tabs>
        <w:ind w:left="1065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eastAsia="Calibri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Calibri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ExplorateurdedocumentsCar">
    <w:name w:val="Explorateur de documents Car"/>
    <w:basedOn w:val="Policepardfaut"/>
    <w:qFormat/>
    <w:rPr>
      <w:rFonts w:ascii="Tahoma" w:hAnsi="Tahoma" w:cs="Tahoma"/>
      <w:sz w:val="16"/>
      <w:szCs w:val="16"/>
    </w:rPr>
  </w:style>
  <w:style w:type="character" w:styleId="EntteCar">
    <w:name w:val="En-tête Car"/>
    <w:basedOn w:val="Policepardfaut"/>
    <w:qFormat/>
    <w:rPr>
      <w:sz w:val="22"/>
      <w:szCs w:val="22"/>
    </w:rPr>
  </w:style>
  <w:style w:type="character" w:styleId="PieddepageCar">
    <w:name w:val="Pied de page Car"/>
    <w:basedOn w:val="Policepardfaut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orateurdedocuments">
    <w:name w:val="Explorateur de documents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1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8T08:31:00Z</dcterms:created>
  <dc:creator>ryckelynckg</dc:creator>
  <dc:description/>
  <cp:keywords/>
  <dc:language>en-US</dc:language>
  <cp:lastModifiedBy>ryckelynckg</cp:lastModifiedBy>
  <dcterms:modified xsi:type="dcterms:W3CDTF">2011-02-28T08:21:00Z</dcterms:modified>
  <cp:revision>8</cp:revision>
  <dc:subject/>
  <dc:title/>
</cp:coreProperties>
</file>