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1872600773"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2117868944"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1070772535"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1827261990"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1475164614"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633645296"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1671106985"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1066849110"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1047778633"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122590500"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1331257964"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556477179"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64916733"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1956858138"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1351332112"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1618114242"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