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701046368"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610033990"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1500749252"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89871778"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496053462"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1014635275"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1671626150"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681758067"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1637393123"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978819852"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607063965"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1824086772"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133742260"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1800743000"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1912503964"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1578410731"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