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73625613"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298622832"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765646171"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1141447273"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446015506"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34429529"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1015966638"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