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912133165"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671559569"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