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661814568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201155265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89903773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