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2089247533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454621864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2082519820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