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1443830968"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1067114083"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