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538757421"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802951468"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4">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201">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vend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vend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