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164323135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mercre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