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1693499073"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482904608"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