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2075571018"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309095430"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