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89339085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jeu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