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802932072"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08639449"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