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435373830"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220455226"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