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642611730"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755524216"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