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600926655"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205570116"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