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333778755"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990021981"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