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708058889"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1640248968"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1433441434"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651428069"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1560626457"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710086074"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442659013"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1737394784"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98476628"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1049966552"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2127931000"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700004324"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533163966"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308295002"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461536618"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